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4" w:right="284" w:firstLine="851"/>
        <w:rPr/>
      </w:pPr>
      <w:r>
        <w:rPr/>
        <w:t>ПЛ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ведение..………………………………………………………1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1. Иван </w:t>
      </w:r>
      <w:r>
        <w:rPr>
          <w:sz w:val="28"/>
          <w:lang w:val="en-US"/>
        </w:rPr>
        <w:t>IY</w:t>
      </w:r>
      <w:r>
        <w:rPr>
          <w:sz w:val="28"/>
        </w:rPr>
        <w:t xml:space="preserve"> (Грозный), его личнос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формы середины </w:t>
      </w:r>
      <w:r>
        <w:rPr>
          <w:sz w:val="28"/>
          <w:lang w:val="en-US"/>
        </w:rPr>
        <w:t>XYI</w:t>
      </w:r>
      <w:r>
        <w:rPr>
          <w:sz w:val="28"/>
        </w:rPr>
        <w:t xml:space="preserve"> в., их значение…………………. ….1-5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Внешняя политика России. </w:t>
      </w:r>
    </w:p>
    <w:p>
      <w:pPr>
        <w:pStyle w:val="Normal"/>
        <w:rPr>
          <w:sz w:val="28"/>
        </w:rPr>
      </w:pPr>
      <w:r>
        <w:rPr>
          <w:sz w:val="28"/>
        </w:rPr>
        <w:t>Ливонская война….…………………………………………… 5-7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Установление самодержавия. </w:t>
      </w:r>
    </w:p>
    <w:p>
      <w:pPr>
        <w:pStyle w:val="Normal"/>
        <w:rPr>
          <w:sz w:val="28"/>
        </w:rPr>
      </w:pPr>
      <w:r>
        <w:rPr>
          <w:sz w:val="28"/>
        </w:rPr>
        <w:t>Причины российского деспотизма ……………………………7-8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 ……………………………………………………..9 стр.</w:t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3"/>
        <w:ind w:firstLine="708"/>
        <w:rPr/>
      </w:pPr>
      <w:r>
        <w:rPr/>
        <w:t xml:space="preserve">Одним из  важных вопросов истории русского народа является вопрос об Иване Грозном. Иван Грозный уже современникам казался  личностью  загадочной  и страшной:  “Превысочайшего во-истинну и преславнейша всех бывших,  славиму же от  конец небес до конец их”,- пишет о нем дьяк Иван Тимофеев и добавляет: “... возненавиде грады земля своея ... и всю землю державы своея,  яко секирою,  наполы некако рассече”.  Такой же загадкой вошел Иван IV и в  историческую  науку.  Для  большинства историков это была психологическая проблема;  интересовали сама личность Ивана Грозного и условия,  в  которых она  формировалась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1. Иван </w:t>
      </w:r>
      <w:r>
        <w:rPr>
          <w:b/>
          <w:lang w:val="en-US"/>
        </w:rPr>
        <w:t>IY</w:t>
      </w:r>
      <w:r>
        <w:rPr>
          <w:b/>
        </w:rPr>
        <w:t xml:space="preserve"> (Грозный), его личность. Реформы середины </w:t>
      </w:r>
      <w:r>
        <w:rPr>
          <w:b/>
          <w:lang w:val="en-US"/>
        </w:rPr>
        <w:t>XYI</w:t>
      </w:r>
      <w:r>
        <w:rPr>
          <w:b/>
        </w:rPr>
        <w:t xml:space="preserve"> в., их знач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ервый российский царь Иван </w:t>
      </w:r>
      <w:r>
        <w:rPr>
          <w:lang w:val="en-US"/>
        </w:rPr>
        <w:t>IY</w:t>
      </w:r>
      <w:r>
        <w:rPr/>
        <w:t xml:space="preserve"> – это одна из самых одиозных и противоречивых политических фигур в истории России. Он был монархом огромной страны 51 год (1533-1584 гг.).</w:t>
      </w:r>
    </w:p>
    <w:p>
      <w:pPr>
        <w:pStyle w:val="Normal"/>
        <w:ind w:firstLine="708"/>
        <w:jc w:val="both"/>
        <w:rPr/>
      </w:pPr>
      <w:r>
        <w:rPr/>
        <w:t xml:space="preserve">Иван </w:t>
      </w:r>
      <w:r>
        <w:rPr>
          <w:lang w:val="en-US"/>
        </w:rPr>
        <w:t>IY</w:t>
      </w:r>
      <w:r>
        <w:rPr/>
        <w:t xml:space="preserve">, прозванный впоследствии Грозным, родился 25 августа 1530 года. В обстановке интриг, междоусобиц и распрей рос будущий царь Всея Руси Иван </w:t>
      </w:r>
      <w:r>
        <w:rPr>
          <w:lang w:val="en-US"/>
        </w:rPr>
        <w:t>IV</w:t>
      </w:r>
      <w:r>
        <w:rPr/>
        <w:t>, оставшийся в 3 года без отца,  и в неполных 7 лет без матери. Таким образом,  с самого раннего детства Иван попал в жуткую атмосферу жестокости, непрекращающихся интриг, смертельной борьбы за власть.</w:t>
      </w:r>
    </w:p>
    <w:p>
      <w:pPr>
        <w:pStyle w:val="Normal"/>
        <w:ind w:firstLine="708"/>
        <w:jc w:val="both"/>
        <w:rPr/>
      </w:pPr>
      <w:r>
        <w:rPr/>
        <w:t>Борьба вокруг престола, бесконечные заговоры, жестокость не могли не оставить след в душе рано осиротевшего ребенка, который был от природы очень впечатлительным, уязвимым, ранимым и беззащитным. Имея от природы  редкий ум, особенную силу воли он не получил должного воспитания, которое усовершенствовало бы в нем все то, что было ему дано от природы.</w:t>
      </w:r>
    </w:p>
    <w:p>
      <w:pPr>
        <w:pStyle w:val="Normal"/>
        <w:ind w:firstLine="708"/>
        <w:jc w:val="both"/>
        <w:rPr/>
      </w:pPr>
      <w:r>
        <w:rPr/>
        <w:t xml:space="preserve">Рано лишенный отца и матери, не имевший доброго наставника, отданный на волю буйных вельмож, ослепленных безрассудным властолюбием, Иван рос по его собственному выражению «в небрежении». </w:t>
      </w:r>
    </w:p>
    <w:p>
      <w:pPr>
        <w:pStyle w:val="Normal"/>
        <w:ind w:firstLine="708"/>
        <w:jc w:val="both"/>
        <w:rPr/>
      </w:pPr>
      <w:r>
        <w:rPr/>
        <w:t>Бояре мало заботились о воспитании Ивана и его брата: занятые своими делами они содержали братьев в унизительной для князей бедности. Дети терпели порой нужду даже в одежде и пище.</w:t>
      </w:r>
    </w:p>
    <w:p>
      <w:pPr>
        <w:pStyle w:val="Normal"/>
        <w:ind w:firstLine="708"/>
        <w:jc w:val="both"/>
        <w:rPr/>
      </w:pPr>
      <w:r>
        <w:rPr/>
        <w:t xml:space="preserve">В присутствии Ивана, бояре беззастенчиво оскорбляли память родителей, на что он очень болезненно реагировал, не обращали внимания на его пожелания и просьбы; случалось, чуть ли не у него на глазах убивали его друзей и покровителей, принадлежавших к другому лагерю. С.М.Соловьев писал: «Окруженный людьми, которые в своих стремлениях не обращали на него никакого внимания, оскорбляли его, в своих борьбах не щадили друг друга, позволяли себе в его глазах насильственные поступки, Иоанн привык не обращать внимания на интересы других, привык не уважать человеческого достоинства, не уважать жизнь человека». </w:t>
      </w:r>
      <w:r>
        <w:rPr>
          <w:rStyle w:val="FootnoteCharacters"/>
          <w:rStyle w:val="FootnoteAnchor"/>
        </w:rPr>
        <w:footnoteReference w:customMarkFollows="1" w:id="2"/>
        <w:t>1</w:t>
      </w:r>
    </w:p>
    <w:p>
      <w:pPr>
        <w:pStyle w:val="Normal"/>
        <w:ind w:firstLine="708"/>
        <w:jc w:val="both"/>
        <w:rPr/>
      </w:pPr>
      <w:r>
        <w:rPr/>
        <w:t xml:space="preserve">Подобное детство могло искалечить психику любого ребенка, и Иван </w:t>
      </w:r>
      <w:r>
        <w:rPr>
          <w:lang w:val="en-US"/>
        </w:rPr>
        <w:t>IV</w:t>
      </w:r>
      <w:r>
        <w:rPr/>
        <w:t xml:space="preserve"> не стал исключением, в нем развились чувства одиночества, досады и беспомощности.</w:t>
      </w:r>
    </w:p>
    <w:p>
      <w:pPr>
        <w:pStyle w:val="Normal"/>
        <w:ind w:firstLine="708"/>
        <w:jc w:val="both"/>
        <w:rPr/>
      </w:pPr>
      <w:r>
        <w:rPr/>
        <w:t xml:space="preserve">Несмотря на перечисленные выше малопривлекательные черты характера, Иван </w:t>
      </w:r>
      <w:r>
        <w:rPr>
          <w:lang w:val="en-US"/>
        </w:rPr>
        <w:t>IV</w:t>
      </w:r>
      <w:r>
        <w:rPr/>
        <w:t xml:space="preserve"> отличался наблюдательностью, имел великолепную память, гибкий наследственный ум, обладал незаурядными способностями.</w:t>
      </w:r>
    </w:p>
    <w:p>
      <w:pPr>
        <w:pStyle w:val="Normal"/>
        <w:ind w:firstLine="708"/>
        <w:jc w:val="both"/>
        <w:rPr/>
      </w:pPr>
      <w:r>
        <w:rPr/>
        <w:t xml:space="preserve">Рано повзрослев, он пристрастился к чтению, получив таким образом отличное образование по тем временам. Он много и охотно читал. По обычаю Древней Руси, учась грамоте по псалтырю и часослову, Иван не скользил по ним бессмысленно глазами, как  скользила вся учившаяся тогда молодежь, он останавливался там, где книги говорили о царской власти, он вникал, вчитывался, перечитывая это место, запоминая их. </w:t>
      </w:r>
    </w:p>
    <w:p>
      <w:pPr>
        <w:pStyle w:val="Normal"/>
        <w:ind w:firstLine="708"/>
        <w:jc w:val="both"/>
        <w:rPr/>
      </w:pPr>
      <w:r>
        <w:rPr/>
        <w:t xml:space="preserve">В 1542 году, когда Ивану было 12 лет, в Московскую митрополию был переведен из Новгорода </w:t>
      </w:r>
      <w:r>
        <w:rPr>
          <w:u w:val="single"/>
        </w:rPr>
        <w:t>митрополит Макарий</w:t>
      </w:r>
      <w:r>
        <w:rPr/>
        <w:t xml:space="preserve">, который оказал на Ивана благотворное влияние. С Макарием перешли в Москву его сотрудники по литературному делу, в их числе </w:t>
      </w:r>
      <w:r>
        <w:rPr>
          <w:u w:val="single"/>
        </w:rPr>
        <w:t>священник Сильвестр</w:t>
      </w:r>
      <w:r>
        <w:rPr/>
        <w:t xml:space="preserve">, в дальнейшем приближенный Иван </w:t>
      </w:r>
      <w:r>
        <w:rPr>
          <w:lang w:val="en-US"/>
        </w:rPr>
        <w:t>IV</w:t>
      </w:r>
      <w:r>
        <w:rPr/>
        <w:t>. Сам Макарий пользовался неизменным почитанием Грозного, а влияние Сильвестра выразилось в том, что он собрал около царя особый круг советников, названной в последствии  «Избранной радой». Воздействие этих лиц обратило Ивана к вопросам богословского знания и политических теорий.</w:t>
      </w:r>
    </w:p>
    <w:p>
      <w:pPr>
        <w:pStyle w:val="Normal"/>
        <w:ind w:firstLine="708"/>
        <w:jc w:val="both"/>
        <w:rPr/>
      </w:pPr>
      <w:r>
        <w:rPr/>
        <w:t xml:space="preserve">Прочитав практически все, что только можно было найти в библиотеках Великого князя, Иван </w:t>
      </w:r>
      <w:r>
        <w:rPr>
          <w:lang w:val="en-US"/>
        </w:rPr>
        <w:t>IV</w:t>
      </w:r>
      <w:r>
        <w:rPr/>
        <w:t xml:space="preserve"> познакомился со священной историей, историей церкви, Древнего Рима, русскими летописями. Так же юный князь умел и очень любил играть в шахматы, сам сочинял «стихиры» (церковные песнопения) и музыку. </w:t>
      </w:r>
    </w:p>
    <w:p>
      <w:pPr>
        <w:pStyle w:val="Normal"/>
        <w:ind w:firstLine="708"/>
        <w:jc w:val="both"/>
        <w:rPr/>
      </w:pPr>
      <w:r>
        <w:rPr/>
        <w:t xml:space="preserve">Он сумел впитать значительный политический капитал из массы прочитанных книг, и впоследствии в 1551г. на соборе «Стоглава» он явил собой «ритора в словесной премудрости». </w:t>
      </w:r>
    </w:p>
    <w:p>
      <w:pPr>
        <w:pStyle w:val="Normal"/>
        <w:ind w:firstLine="708"/>
        <w:jc w:val="both"/>
        <w:rPr/>
      </w:pPr>
      <w:r>
        <w:rPr/>
        <w:t>«С детства он видел себя в окружении чужих людей. В душе его рано и глубоко врезалось и всю жизнь сохранялось чувство сиротства, брошенности, одиночества, о чем он твердил при всяком случае: «Родственники мои не заботились обо мне».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/>
        <w:t xml:space="preserve"> В результате к 17-ти годам появилась преждевременная зрелость, сопровождающаяся постоянным недовольством, мелочной, нервной раздражительностью, вспышками гнева. Рожденный для престола, он вынес из детства жгучее желание мести своим обидчикам. 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Таким образом,  Иван </w:t>
      </w:r>
      <w:r>
        <w:rPr>
          <w:i/>
          <w:lang w:val="en-US"/>
        </w:rPr>
        <w:t>IV</w:t>
      </w:r>
      <w:r>
        <w:rPr>
          <w:i/>
        </w:rPr>
        <w:t xml:space="preserve"> умный и образованный человек своего времени был одновременно, из-за отсутствия должного и своевременного воспитания очень порочным и жестоким. Но,  бывая жестоким,  царь порою не осознавал своей жестокости, так как само время  было очень жестоким и даже в цивилизованной Европе тогда проливалось куда больше крови, чем на Руси в правление Ивана Грозног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left="0" w:right="284" w:hanging="0"/>
        <w:jc w:val="left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 xml:space="preserve">Реформы правительства Ивана </w:t>
      </w:r>
      <w:r>
        <w:rPr>
          <w:b/>
          <w:i/>
          <w:sz w:val="24"/>
          <w:u w:val="single"/>
          <w:lang w:val="en-US"/>
        </w:rPr>
        <w:t>IV</w:t>
      </w:r>
      <w:r>
        <w:rPr>
          <w:b/>
          <w:i/>
          <w:sz w:val="24"/>
          <w:u w:val="single"/>
        </w:rPr>
        <w:t>.</w:t>
      </w:r>
    </w:p>
    <w:p>
      <w:pPr>
        <w:pStyle w:val="Normal"/>
        <w:ind w:firstLine="708"/>
        <w:jc w:val="both"/>
        <w:rPr/>
      </w:pPr>
      <w:r>
        <w:rPr/>
        <w:t>Особенно государственный  и  политический  талант Ивана Грозного раскрывают реформы 50-х годов XVI века. Важнейшей чертой  политической  истории  Русского государства 50-х годов являются многочисленные реформы,  направленные  на дальнейшее развитие и укрепление Русского централизованного государства.</w:t>
      </w:r>
    </w:p>
    <w:p>
      <w:pPr>
        <w:pStyle w:val="3"/>
        <w:ind w:firstLine="708"/>
        <w:rPr/>
      </w:pPr>
      <w:r>
        <w:rPr/>
        <w:t xml:space="preserve">Общей чертой реформ 50-х годов является их </w:t>
      </w:r>
      <w:r>
        <w:rPr>
          <w:u w:val="single"/>
        </w:rPr>
        <w:t>антибоярская направленность.</w:t>
      </w:r>
      <w:r>
        <w:rPr/>
        <w:t xml:space="preserve"> Провозглашая эти реформы, правительство Ивана  IV изображало их как мероприятия,  цель которых заключалась в том,  чтобы ликвидировать последствия боярского правления  и  укрепить  экономические и политические позиции тех социальных групп,  чьи интересы оно выражало  и  на  которые опиралось, - дворян,  помещиков и верхи посада. При этом есть основание говорить о наличии у правительства Ивана IV целого плана реформ,  охватывающих широкий круг вопросов внутренней политики и включавших в себя мероприятия в области землевладения, и финансовые реформы, и, наконец, реформы церковные.</w:t>
      </w:r>
    </w:p>
    <w:p>
      <w:pPr>
        <w:pStyle w:val="3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збранная Рада.</w:t>
      </w:r>
    </w:p>
    <w:p>
      <w:pPr>
        <w:pStyle w:val="Normal"/>
        <w:ind w:firstLine="708"/>
        <w:jc w:val="both"/>
        <w:rPr/>
      </w:pPr>
      <w:r>
        <w:rPr/>
        <w:t xml:space="preserve">Планы переустройства России вынашивала небольшая группа людей окружавших в то время Ивана </w:t>
      </w:r>
      <w:r>
        <w:rPr>
          <w:lang w:val="en-US"/>
        </w:rPr>
        <w:t>IV</w:t>
      </w:r>
      <w:r>
        <w:rPr/>
        <w:t xml:space="preserve">. Одним из них был метрополий Макарий, очень образованный  человек своего времени, активно участвовавший в государственной деятельности 40-50 годов. Другим приближенным стал священник придворного Благовещенского собора Сильвестр. Приблизил Иван </w:t>
      </w:r>
      <w:r>
        <w:rPr>
          <w:lang w:val="en-US"/>
        </w:rPr>
        <w:t>IV</w:t>
      </w:r>
      <w:r>
        <w:rPr/>
        <w:t xml:space="preserve"> к себе и незнатного по происхождению </w:t>
      </w:r>
      <w:r>
        <w:rPr>
          <w:u w:val="single"/>
        </w:rPr>
        <w:t>Алексея Адашева.</w:t>
      </w:r>
    </w:p>
    <w:p>
      <w:pPr>
        <w:pStyle w:val="Normal"/>
        <w:ind w:firstLine="708"/>
        <w:jc w:val="both"/>
        <w:rPr/>
      </w:pPr>
      <w:r>
        <w:rPr/>
        <w:t xml:space="preserve">Первым шагом на пути укрепления центральной власти было венчание Ивана </w:t>
      </w:r>
      <w:r>
        <w:rPr>
          <w:lang w:val="en-US"/>
        </w:rPr>
        <w:t>IV</w:t>
      </w:r>
      <w:r>
        <w:rPr/>
        <w:t xml:space="preserve"> на царство, проведенное митрополитом Макарием 16 января  1547 года. Грозный, принимая венец, являлся носителем того идеала, которым определяла свою миссию его народность; он искал царства, а не только великого княжения, и официально достигает его в утвердительной грамоте цареградского патриарха (1561г.). По понятиям того времени это резко возвышало Ивана </w:t>
      </w:r>
      <w:r>
        <w:rPr>
          <w:lang w:val="en-US"/>
        </w:rPr>
        <w:t>IV</w:t>
      </w:r>
      <w:r>
        <w:rPr/>
        <w:t xml:space="preserve"> над русской знатью и уравнивало его с западноевропейскими государствами. Тем самым подчеркивалось неограниченность власти монарха внутри государства.</w:t>
      </w:r>
    </w:p>
    <w:p>
      <w:pPr>
        <w:pStyle w:val="Normal"/>
        <w:ind w:firstLine="708"/>
        <w:jc w:val="both"/>
        <w:rPr/>
      </w:pPr>
      <w:r>
        <w:rPr/>
        <w:t>К началу 1549 года влияние на царя Сильвестра и Адашева значительно усилилось, и последний становится, по сути, руководителем правительства, названного в последствии «Избранной Радой».</w:t>
      </w:r>
    </w:p>
    <w:p>
      <w:pPr>
        <w:pStyle w:val="Normal"/>
        <w:ind w:firstLine="708"/>
        <w:jc w:val="both"/>
        <w:rPr/>
      </w:pPr>
      <w:r>
        <w:rPr/>
        <w:t>С именем Алексея Адашева связаны все последующие реформы, а также успехи внешней политики России в середине Х</w:t>
      </w:r>
      <w:r>
        <w:rPr>
          <w:lang w:val="en-US"/>
        </w:rPr>
        <w:t>VI</w:t>
      </w:r>
      <w:r>
        <w:rPr/>
        <w:t xml:space="preserve"> века.</w:t>
      </w:r>
    </w:p>
    <w:p>
      <w:pPr>
        <w:pStyle w:val="Normal"/>
        <w:ind w:firstLine="708"/>
        <w:jc w:val="both"/>
        <w:rPr/>
      </w:pPr>
      <w:r>
        <w:rPr/>
        <w:t>Кроме них в разработке и проведении реформ также участвовали “думцы” Захарьины, Андрей Курбский, И.В.Шереметьев и др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Реформы конца 40-х начала 50-х годов составили </w:t>
      </w:r>
      <w:r>
        <w:rPr>
          <w:b/>
          <w:i/>
        </w:rPr>
        <w:t>первый период</w:t>
      </w:r>
      <w:r>
        <w:rPr>
          <w:i/>
        </w:rPr>
        <w:t xml:space="preserve"> царствования Ивана </w:t>
      </w:r>
      <w:r>
        <w:rPr>
          <w:i/>
          <w:lang w:val="en-US"/>
        </w:rPr>
        <w:t>IV</w:t>
      </w:r>
      <w:r>
        <w:rPr>
          <w:i/>
        </w:rPr>
        <w:t xml:space="preserve"> Васильевича, правительственная деятельность которого шла под влиянием «избранной рады» и </w:t>
      </w:r>
      <w:r>
        <w:rPr>
          <w:b/>
          <w:i/>
        </w:rPr>
        <w:t>отличалась добрыми</w:t>
      </w:r>
      <w:r>
        <w:rPr>
          <w:i/>
        </w:rPr>
        <w:t xml:space="preserve"> </w:t>
      </w:r>
      <w:r>
        <w:rPr>
          <w:b/>
          <w:i/>
        </w:rPr>
        <w:t>свойствами</w:t>
      </w:r>
      <w:r>
        <w:rPr>
          <w:i/>
        </w:rPr>
        <w:t>. В это же время была завоевана Казань (1552г.), занята Астрахань (1556г.) и были проведены многие серьезные реформы.</w:t>
      </w: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>Правительство “Избранной Рады” уделяло большое внимание укреплению царского госаппарата. В 1550-е годы совершенствуется приказная система. Формирование различных приказов (изб) происходило по функциональному различию, а не  территориальному. Это свидетельствовало о  значительном успехе централизации управления. В ее основе лежали принципы нераздельной судебной и административной власти. Приказы были функциональные, территориальные, дворцовые и общегосударственные. Число приказов – центральных госучереждений – постоянно растет в связи с усложнением функций управления. К концу Х</w:t>
      </w:r>
      <w:r>
        <w:rPr>
          <w:lang w:val="en-US"/>
        </w:rPr>
        <w:t>VI</w:t>
      </w:r>
      <w:r>
        <w:rPr/>
        <w:t xml:space="preserve"> века было уже 30 приказов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емский собор.</w:t>
      </w:r>
    </w:p>
    <w:p>
      <w:pPr>
        <w:pStyle w:val="2"/>
        <w:ind w:firstLine="708"/>
        <w:rPr/>
      </w:pPr>
      <w:r>
        <w:rPr>
          <w:sz w:val="24"/>
          <w:lang w:val="ru-RU"/>
        </w:rPr>
        <w:t xml:space="preserve">В 1549 году впервые в истории России был созван Земский собор – совещательный орган, где были представлены аристократия, духовенство, служилые люди. В последствии в Земских соборах участвовали представители купечества и городской верхушки. </w:t>
      </w:r>
      <w:r>
        <w:rPr>
          <w:i/>
          <w:sz w:val="24"/>
          <w:lang w:val="ru-RU"/>
        </w:rPr>
        <w:t>Земский собор – выборные люди из всех городов Русской земли. Московское государство вышло на путь установления сословно-представительной монархии. Земские соборы не ограничивали власти царя, а служили для совета и опоры в проведении внутриполитических и внешнеполитических мероприятий.</w:t>
      </w:r>
    </w:p>
    <w:p>
      <w:pPr>
        <w:pStyle w:val="Normal"/>
        <w:ind w:firstLine="708"/>
        <w:jc w:val="both"/>
        <w:rPr/>
      </w:pPr>
      <w:r>
        <w:rPr/>
        <w:t xml:space="preserve">На Земском соборе 1549 года было принято решение и создании нового правового кодекса – Судебника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удебник 1550 года.</w:t>
      </w:r>
    </w:p>
    <w:p>
      <w:pPr>
        <w:pStyle w:val="Normal"/>
        <w:ind w:firstLine="708"/>
        <w:jc w:val="both"/>
        <w:rPr/>
      </w:pPr>
      <w:r>
        <w:rPr/>
        <w:t xml:space="preserve">В 1550году на основе предыдущего судебника 1497 года, созданного Иваном </w:t>
      </w:r>
      <w:r>
        <w:rPr>
          <w:lang w:val="en-US"/>
        </w:rPr>
        <w:t>III</w:t>
      </w:r>
      <w:r>
        <w:rPr/>
        <w:t xml:space="preserve"> (дедом Ивана Грозного), был создан новый Судебник, более расширенный и лучше систематизированный. Большая часть его посвящена вопросам управления и суда. В частности дворяне были освобождены от подсудности бояр-наместников и по всем судебным и административным делам перешли в ведение государства.</w:t>
      </w:r>
    </w:p>
    <w:p>
      <w:pPr>
        <w:pStyle w:val="Normal"/>
        <w:ind w:firstLine="708"/>
        <w:jc w:val="both"/>
        <w:rPr/>
      </w:pPr>
      <w:r>
        <w:rPr/>
        <w:t>Судебник 1550 года включал в себя упорядоченные статьи о правилах перехода крестьян  (Юрьев день), ограничил права наместников, ужесточил наказания за «разбой», вводил статьи о наказании за взяточничество, отменял податные льготы монастырей и другие статьи.</w:t>
      </w:r>
    </w:p>
    <w:p>
      <w:pPr>
        <w:pStyle w:val="Normal"/>
        <w:ind w:firstLine="708"/>
        <w:jc w:val="both"/>
        <w:rPr/>
      </w:pPr>
      <w:r>
        <w:rPr/>
        <w:t>Однако главные изменения в социально-экономической сфере были направлены на обеспечение землей служилых людей – дворян. Для проведения упорядочения земель предпринимается их всеобщая перепись. В процессе ее осуществления прежнее подворное налоговое обложение заменялось поземельным. Ущемлялись интересы церкви, крестьянина, зато в привилегированном положении оказались помещики.</w:t>
      </w:r>
    </w:p>
    <w:p>
      <w:pPr>
        <w:pStyle w:val="Normal"/>
        <w:ind w:firstLine="708"/>
        <w:jc w:val="both"/>
        <w:rPr/>
      </w:pPr>
      <w:r>
        <w:rPr/>
        <w:t xml:space="preserve">Размеры земельных владений обуславливались и прежними службами дворян. Каждый служилый человек имел право требовать поместье не менее 100 четвертей земли (150 десятин), так как именно с такой земельной площади должен был выходить на службу «человек на коне и в доспехе полном». С первых 100 четвертей выходил сам землевладелец, а со следующих – его вооруженные холопы. Вотчины в отношении службы уравнивались с поместьями, а вотчинники должны были нести службу на тех же основаниях, что и помещики. </w:t>
      </w:r>
    </w:p>
    <w:p>
      <w:pPr>
        <w:pStyle w:val="Normal"/>
        <w:jc w:val="both"/>
        <w:rPr/>
      </w:pPr>
      <w:r>
        <w:rPr/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Собор Стоглава 1551года.</w:t>
      </w:r>
    </w:p>
    <w:p>
      <w:pPr>
        <w:pStyle w:val="Normal"/>
        <w:ind w:firstLine="708"/>
        <w:jc w:val="both"/>
        <w:rPr/>
      </w:pPr>
      <w:r>
        <w:rPr/>
        <w:t xml:space="preserve">Усиление государства, ослабление позиций феодальной знати поставило вопрос о месте церкви в государстве и ее отношениях с царской властью. Царская же власть, заинтересованная в поддержке духовенства, не могла остаться в стороне от назревших церковных преобразований. В 1551 году был собран церковный - собор Стоглав, получивший свое название за то, что его постановления содержали 100 глав. На соборе собранном по инициативе Ивана </w:t>
      </w:r>
      <w:r>
        <w:rPr>
          <w:lang w:val="en-US"/>
        </w:rPr>
        <w:t>IV</w:t>
      </w:r>
      <w:r>
        <w:rPr/>
        <w:t xml:space="preserve"> и митрополита Макария, присутствовали служилые люди. Собор по предложению царя, нуждавшегося в поддержке церкви, одобрил Судебник и проводимые реформы. На соборе был оформлен общерусский пантеон святых, приняты меры по наведению порядка в поведении церковников. На соборе встал вопрос о церковном землевладении, но в основном церковь сохранила свои земли. В тоже время царская власть установила контроль над ростом церковного землевладения. Церковь по решению собора должна была вернуть владельцам земли, полученные от них после 1533 года. Впредь она могла приобретать и продавать земли только с разрешения царя.</w:t>
      </w:r>
    </w:p>
    <w:p>
      <w:pPr>
        <w:pStyle w:val="Normal"/>
        <w:ind w:firstLine="708"/>
        <w:jc w:val="both"/>
        <w:rPr/>
      </w:pPr>
      <w:r>
        <w:rPr/>
        <w:t>На Стоглавом соборе между церковью и царской властью был заключен компромис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енные преобразования.</w:t>
      </w:r>
    </w:p>
    <w:p>
      <w:pPr>
        <w:pStyle w:val="Normal"/>
        <w:ind w:firstLine="708"/>
        <w:jc w:val="both"/>
        <w:rPr/>
      </w:pPr>
      <w:r>
        <w:rPr/>
        <w:t>С 1550 года на время военных походов ограничивалось местничество при назначении на командование войсками, так как управление дворянским войском чрезвычайно усложнилось затяжными спорами о воеводстве. Поэтому местничество в армии воспрещалось и предписывалось несение воинской службы «без мест». Принцип занимать высшие посты в армии родовитыми князьями и боярами тем самым нарушался.</w:t>
      </w:r>
    </w:p>
    <w:p>
      <w:pPr>
        <w:pStyle w:val="3"/>
        <w:ind w:firstLine="708"/>
        <w:rPr/>
      </w:pPr>
      <w:r>
        <w:rPr/>
        <w:t>Одновременно в Московском уезде было решено поместить 1070 дворян – «избранная тысяча», которая должна была стать опорой самодержавной власти царя и ядром дворянского ополчения. Этот проект до конца не был реализован.</w:t>
      </w:r>
    </w:p>
    <w:p>
      <w:pPr>
        <w:pStyle w:val="Normal"/>
        <w:ind w:firstLine="708"/>
        <w:jc w:val="both"/>
        <w:rPr/>
      </w:pPr>
      <w:r>
        <w:rPr/>
        <w:t>В том же 1550 году было создано и стрелецкое войско из 3000 человек, которые составляли личную охрану царя. К концу Х</w:t>
      </w:r>
      <w:r>
        <w:rPr>
          <w:lang w:val="en-US"/>
        </w:rPr>
        <w:t>VI</w:t>
      </w:r>
      <w:r>
        <w:rPr/>
        <w:t xml:space="preserve"> века в постоянном стрелецком войске уже насчитывалось 25 тысяч человек, которые являлись наиболее мощной силой русской арм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ругие реформы.</w:t>
      </w:r>
    </w:p>
    <w:p>
      <w:pPr>
        <w:pStyle w:val="Normal"/>
        <w:ind w:firstLine="708"/>
        <w:jc w:val="both"/>
        <w:rPr/>
      </w:pPr>
      <w:r>
        <w:rPr>
          <w:b/>
        </w:rPr>
        <w:t>1550 год</w:t>
      </w:r>
      <w:r>
        <w:rPr/>
        <w:t xml:space="preserve"> – проведена реформа налогооблажения, так как развитие государства требовало денег. Вновь основываемые феодалами слободы в городах лишались податных и судебных льго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1552 год</w:t>
      </w:r>
      <w:r>
        <w:rPr/>
        <w:t xml:space="preserve"> – создана Дворовая тетрадь – список членов государства двора (около 4 тысяч человек), из числа которых значились на должности в государстве: военачальники, городские воеводы, дипломаты и други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1554 год</w:t>
      </w:r>
      <w:r>
        <w:rPr/>
        <w:t xml:space="preserve"> – было прекращено представление податных и судебных льгот светским феодала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1555-1556 года</w:t>
      </w:r>
      <w:r>
        <w:rPr/>
        <w:t xml:space="preserve"> – отмена системы кормлений. Раньше при боярском управлении на местах и осуществлении ими судебно-административных функций, бояре получали право собирать на свои нужды «корм» с подвластного населения (отсюда «кормление»). По сути дела это было предоставление права боярству взымать в свою пользу ренту-налог. После отмены этой системы в пограничных городах для управления войском назначались служилые люди – воеводы, со временем получившие судебно-административную власть. Во всех других местах выбирались земские старосты из зажиточных крестьян и верхушки торговых людей. Земские старосты занимались раскладкой налогов и повинностей и вершили судебные де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Эта реформа усилила централизацию управления на местах, так как земские старосты подчинялись правительственным учреждениям. Надзор за деятельностью земских старост осуществляли губские старост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1556 год</w:t>
      </w:r>
      <w:r>
        <w:rPr/>
        <w:t xml:space="preserve"> - было принято «Уложение о службе», регулировавшее службу дворян, которые могли служить с 15 лет и служба передавалась по наследству. За службу дворян наделяли землей, а так же платили им жаловани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К осени 1559года реформаторская деятельность прекратилась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роведенные в 50-ые годы реформы усилили центральную государственную власть и ее социальную опору – служилое дворянство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ab/>
        <w:t xml:space="preserve">На этом заканчивается первый период правления Ивана </w:t>
      </w:r>
      <w:r>
        <w:rPr>
          <w:i/>
          <w:lang w:val="en-US"/>
        </w:rPr>
        <w:t>IV</w:t>
      </w:r>
      <w:r>
        <w:rPr>
          <w:i/>
        </w:rPr>
        <w:t>, благодатный для народа и России в целом, который длился 13 л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шняя политика России. Ливонская вой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зан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Основными направлениями внешней политики России оформились еще при Великом князе Иване </w:t>
      </w:r>
      <w:r>
        <w:rPr>
          <w:lang w:val="en-US"/>
        </w:rPr>
        <w:t>III</w:t>
      </w:r>
      <w:r>
        <w:rPr/>
        <w:t>: балтийское (северо-западное) направление, литовское (западное), крымское (южное), а так же казанское и ногайское (юго-восточное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Объединение русских земель делало возможным активизацию внешнеполитической деятельности. После присоединения к Москве Пскова и Смоленска при Василии </w:t>
      </w:r>
      <w:r>
        <w:rPr>
          <w:lang w:val="en-US"/>
        </w:rPr>
        <w:t>III</w:t>
      </w:r>
      <w:r>
        <w:rPr/>
        <w:t>, основным направлением становится юго-восточное, восточное и западно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ри Иване </w:t>
      </w:r>
      <w:r>
        <w:rPr>
          <w:lang w:val="en-US"/>
        </w:rPr>
        <w:t>IV</w:t>
      </w:r>
      <w:r>
        <w:rPr/>
        <w:t>, особенно в период Избранной рады, главным направлением оставались восточное и западное. Казанская проблема (постоянные набеги на Россию казанских ханов) отвлекало силы от решения балтийских проблем. Волжский торговый путь, плодородные поволжские земли так же были очень привлекательны для московского правитель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ервые походы против Казани (1547/48 и 1549/50гг.) окончились неудачей. В 1551 году Иван </w:t>
      </w:r>
      <w:r>
        <w:rPr>
          <w:lang w:val="en-US"/>
        </w:rPr>
        <w:t>IV</w:t>
      </w:r>
      <w:r>
        <w:rPr/>
        <w:t xml:space="preserve"> начал подготовку к решающему походу на Казань, построив предварительно крепость Свияжск у реки Свияж при ее впадении в Волгу, сыгравшую роль опорного пункта для наступления. В августе 1552 года московские войска подступили к осаде Казани, исход которой решил подкоп, разрушивший участок крепостной стены и 2-го августа после ожесточенного сопротивления Казань пала. Пало и казанское ханств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Взятие Казани, избавившее русских людей от воинственных набегов татар, стало народным торжеством, воспетым народными сказаниями и песнями. После взятия Казани, татары, входившие в казанское ханство, мари, чуваши, удмурты, продолжали сопротивление еще в течение нескольких лет. Окончательно оно было подавлено в 1556 году. Московские власти начали проводить в Казани политику русификации: обращение в христианство местное население, выселение татар за пределы города в болотистые пустыни. Казань была превращена в русский административный и торговый центр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Падение Казанского ханства предопределило судьбу другого </w:t>
      </w:r>
      <w:r>
        <w:rPr>
          <w:b/>
        </w:rPr>
        <w:t>Астраханского,</w:t>
      </w:r>
      <w:r>
        <w:rPr/>
        <w:t xml:space="preserve"> имевшего важное стратегическое и торговое значение. В августе 1556 года Астрахань была присоединена.</w:t>
      </w:r>
    </w:p>
    <w:p>
      <w:pPr>
        <w:pStyle w:val="TextBody"/>
        <w:rPr/>
      </w:pPr>
      <w:r>
        <w:rPr>
          <w:sz w:val="24"/>
        </w:rPr>
        <w:t xml:space="preserve">       </w:t>
      </w:r>
      <w:r>
        <w:rPr>
          <w:sz w:val="24"/>
        </w:rPr>
        <w:tab/>
        <w:t xml:space="preserve">1556 год был очень благоприятным для России. Помимо Казани к ней было присоединено Астраханское царство, а так же в состав Российского государства вошли башкиры. В том же году присягнул России глава Большой Ногайской Орды – Мурза Исмаил, приняв вассальную зависимость от России. Таким образом, земли </w:t>
      </w:r>
      <w:r>
        <w:rPr>
          <w:b/>
          <w:sz w:val="24"/>
        </w:rPr>
        <w:t xml:space="preserve">Поволжья </w:t>
      </w:r>
      <w:r>
        <w:rPr>
          <w:sz w:val="24"/>
        </w:rPr>
        <w:t xml:space="preserve">и торговый путь по Волге оказались в составе России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разных пунктах инородческого  Поволжья (мордва, черемиса, чуваши, вотяки, башкиры) были поставлены укрепленные города как опора русской власти и русского населения. Народ потянулся на богатые земли Поволжья и в лесные районы среднего Урала. Громадные пространства ценных земель были замирены московской властью и освоены народным труд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Заселение нижней Волги и в дальнейшем Западной Сибири</w:t>
      </w:r>
      <w:r>
        <w:rPr/>
        <w:t xml:space="preserve"> было естественным последствием уничтожения того барьера, которым было для русской колонизации Казанское царств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Все завоевания 1556 года уменьшили крымскую опасность. Иван </w:t>
      </w:r>
      <w:r>
        <w:rPr>
          <w:lang w:val="en-US"/>
        </w:rPr>
        <w:t>IV</w:t>
      </w:r>
      <w:r>
        <w:rPr/>
        <w:t xml:space="preserve"> понимал, что за спиной Крыма стоит Османская империя, и не спешил вести военные действия против него, ограничившись строительством оборонительной черты из лесных завалов (засек) – «засечные черты» и крепостей, что несколько сдерживало набеги крымских тата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Завоевание Казани создало оплот для дальнейшего продвижения на восток к богатствам Урала и Сибири, издревле привлекавших внимание россиян своими землями, лугами, лесами, пушниной, рыбой, золотом, серебром, железом, каменьями самоцветны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вонская война. 1558-1583год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</w:r>
      <w:r>
        <w:rPr>
          <w:i/>
        </w:rPr>
        <w:t xml:space="preserve">После победы над Казанью и присоединения Астрахани основным вопросом во внешней политике для Ивана </w:t>
      </w:r>
      <w:r>
        <w:rPr>
          <w:i/>
          <w:lang w:val="en-US"/>
        </w:rPr>
        <w:t>IV</w:t>
      </w:r>
      <w:r>
        <w:rPr>
          <w:i/>
        </w:rPr>
        <w:t xml:space="preserve"> становится балтийский вопрос. Хозяйственное развитие страны требовало выхода к берегам Балтийского моря. Это было необходимо,  прежде всего, для развития торговли и усиления политических и культурных связей с передовыми странами Западной Европы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Когда-то Русь имела свободный выход к Балтийскому морю, но постепенно шведы и Орден Ливонских рыцарей захватил все морское побережь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Через Великое княжество Литовское и Польшу в Москву не пропускали купцов, особенно с военными товарами. Иван </w:t>
      </w:r>
      <w:r>
        <w:rPr>
          <w:lang w:val="en-US"/>
        </w:rPr>
        <w:t>IV</w:t>
      </w:r>
      <w:r>
        <w:rPr/>
        <w:t xml:space="preserve"> решил отвоевать старые русские города на Балтике, так как во второй половине Х</w:t>
      </w:r>
      <w:r>
        <w:rPr>
          <w:lang w:val="en-US"/>
        </w:rPr>
        <w:t>VI</w:t>
      </w:r>
      <w:r>
        <w:rPr/>
        <w:t xml:space="preserve"> века сложилась благоприятная обстановка для войны за Ливонию. Обеспечив безопасность своих восточных границ,  России могла приступить к решению балтийского вопрос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Война началась в январе 1558 году успешными действиями русских войск. Были взяты Нарва, Тарту и к лету 1559 года русские вышли к балтийскому побережью, дошли до границ Восточной Пруссии и Литвы. Но вскоре под влиянием внешних и внутренних обстоятельств, ход войны начал менять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Русское дворянство поддерживало войну, так как было очень заинтересовано в прибалтийских землях. Феодальная знать выступала против войны, так как ее мало интересовали балтийские берега. Они считали, что война на Западе отвлекает от борьбы с крымскими татарами. Бояре считали, что необходимо нанести удар по Крымскому ханству и обеспечить безопасность своих вотчин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Учитывая сложную обстановку внутри страны, Иван </w:t>
      </w:r>
      <w:r>
        <w:rPr>
          <w:lang w:val="en-US"/>
        </w:rPr>
        <w:t>IV</w:t>
      </w:r>
      <w:r>
        <w:rPr/>
        <w:t xml:space="preserve"> в самый разгар военных успехов согласился на летнее перемирие в 1559 году и предпринял поход в том же году в Крым, который закончился ничем, но за это время резко изменилась обстановка в Прибалтике. Соседние с Россией государства не хотели ее усиления на Балтике, а потому предприняли меры к тому, чтобы не допустить Россию к балтийским берегам. В результате Россия оказалась лицом к лицу с Литвой, Швецией, Данией, Польш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В 1560 году военные действия возобновились, но русские стали терпеть поражения. В это же время Крымский хан совершил набег на Росс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Неудачи в войне были усугублены изменой в 1564 году князя А.М.Курбского, военноначальника и приближенного Ивана </w:t>
      </w:r>
      <w:r>
        <w:rPr>
          <w:lang w:val="en-US"/>
        </w:rPr>
        <w:t>IV</w:t>
      </w:r>
      <w:r>
        <w:rPr/>
        <w:t>, который бежал от царя в Литву, опасаясь за свою жизн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В 1566 году для обсуждения условий заключения мира Иван Грозный созвал Земский собор. Дворянское большинство собора настояло на том, что мир нельзя заключить без присоединения к России ливонских городов с Ригой и Полоцкой землей. Такое решение Земского собора означало продолжение войны. Война принимает затяжной характе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Во второй половине 70-х годов началось русское наступление в Прибалтике, приведшее к овладению ее территорией. Однако успехи были недолгими. С 1578 года по 1582 год русские потерпели ряд поражений. И в 1582 году было заключено перемирие с Речью Посполитой (Польша+Литва), а в 1583 году – со Швецией. За Россией сохранился небольшой участок балтийского берега с устьем Невы. 25-ти летняя война закончилась, во время которой крестьянство изнемогало под бременем наборов и налогов. Неудача в войне была следствием отсталой экономики России, не выдержавшей 25-ти летней войны, набегов крымских татар, опричной политики внутри страны, которая сильно подорвала военную мощь России.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ab/>
        <w:t>Но война была не единственным содержанием внешней политики Российского государства. В середине Х</w:t>
      </w:r>
      <w:r>
        <w:rPr>
          <w:i/>
          <w:lang w:val="en-US"/>
        </w:rPr>
        <w:t>VI</w:t>
      </w:r>
      <w:r>
        <w:rPr>
          <w:i/>
        </w:rPr>
        <w:t xml:space="preserve"> века Российское государство укрепляет международный авторитет, поддерживает отношения со Швецией, Данией, с Германской империей и итальянскими городами-государствами. В России побывали посольства из Индии и Ирана. С 1553 года Иван </w:t>
      </w:r>
      <w:r>
        <w:rPr>
          <w:i/>
          <w:lang w:val="en-US"/>
        </w:rPr>
        <w:t>IV</w:t>
      </w:r>
      <w:r>
        <w:rPr>
          <w:i/>
        </w:rPr>
        <w:t xml:space="preserve"> уделяет большое внимание отношениям с Англией, где с 1555года начинает свою деятельность «Московская компания», получившая право на беспошлинную торговлю в России через Архангельск, который был построен на устьях Северной Двины, как морской порт для ярмарочных торгов с англичанами, и англичанам была открыта возможность торговых операций на всем русском север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тановление самодержавия. Причины российского деспотиз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дним из важнейших направлений в борьбе Ивана Грозного за установление единовластия было историческое обоснование исконности русского самодержавия. «Российского царствия самодержавство божьим изволением почен от великого царя Владимира…и великого царя Владимира Мономаха… Мы же … божьим изволением… яко же родихомся во царствии, тако и воспитахомся, и возрастохом, и воцарихомся…», - так писал царь в своем «отвещании» Курбскому.</w:t>
      </w:r>
      <w:r>
        <w:rPr>
          <w:rStyle w:val="FootnoteCharacters"/>
          <w:rStyle w:val="FootnoteAnchor"/>
        </w:rPr>
        <w:footnoteReference w:customMarkFollows="1" w:id="4"/>
        <w:t>3</w:t>
      </w:r>
    </w:p>
    <w:p>
      <w:pPr>
        <w:pStyle w:val="Normal"/>
        <w:jc w:val="both"/>
        <w:rPr/>
      </w:pPr>
      <w:r>
        <w:rPr/>
        <w:tab/>
        <w:t xml:space="preserve">Сосредоточение все большей полноты власти в руках Ивана Грозного, его стремление добиться полного и беспрекословного подчинения феодалов своей власти, заставило их становиться в оппозицию царю. Бояре по-прежнему стремились сохранить свои права и привилегии и претендовали на разделение власти с царем.  Сохранение положения царя в качестве почетного подопечного своих советников грозило стать нормой взаимоотношений царя с его правительством. А в условиях дальнейшей централизации государства такое положение еще больше закрепило бы несамостоятельность царя в управлении страной. Самым пугающим примером для Грозного была неполновластная монархия Польши, где шляхта фактически управляла страной. </w:t>
      </w:r>
    </w:p>
    <w:p>
      <w:pPr>
        <w:pStyle w:val="Normal"/>
        <w:jc w:val="both"/>
        <w:rPr/>
      </w:pPr>
      <w:r>
        <w:rPr/>
        <w:tab/>
        <w:t xml:space="preserve">«Поползновения собственных подданных на полноту царской власти могли найти  опасное подкрепление в дурных, по мнению Грозного,  примерах государственных устройств в других монархиях. Царя Ивана </w:t>
      </w:r>
      <w:r>
        <w:rPr>
          <w:lang w:val="en-US"/>
        </w:rPr>
        <w:t>IY</w:t>
      </w:r>
      <w:r>
        <w:rPr/>
        <w:t xml:space="preserve"> постоянно и неотступно преследовал кошмарный, в его представлении, призрак парламентаризма».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/>
        <w:t xml:space="preserve">  По мнению Грозного, от порядка, в котором ограничивают власть самодержца, ничего хорошего ждать не приходиться. По его мнению, только сильная власть монарха может спасти страну от междоусобных войн.  Это явилось  толчком к появлению опричнины, которая послужила одним из средств укрепления абсолютной власти царя.</w:t>
      </w:r>
    </w:p>
    <w:p>
      <w:pPr>
        <w:pStyle w:val="Normal"/>
        <w:jc w:val="both"/>
        <w:rPr/>
      </w:pPr>
      <w:r>
        <w:rPr/>
        <w:tab/>
        <w:t xml:space="preserve">В 1564 году Иван </w:t>
      </w:r>
      <w:r>
        <w:rPr>
          <w:lang w:val="en-US"/>
        </w:rPr>
        <w:t>IY</w:t>
      </w:r>
      <w:r>
        <w:rPr/>
        <w:t xml:space="preserve"> с приближенными и двором переезжает в Александрову слободу, откуда направляет послание к посадским людям, служилым людям и духовенству, отрекаясь от престола и обвиняя бояр в измене. Расчет царя оправдывается. Народ, верящий в доброго царя, борющегося с боярами, отправляет к нему делегацию, которая дает царю неограниченные полномочия. Для реализации своих целей Иван </w:t>
      </w:r>
      <w:r>
        <w:rPr>
          <w:lang w:val="en-US"/>
        </w:rPr>
        <w:t>IY</w:t>
      </w:r>
      <w:r>
        <w:rPr/>
        <w:t xml:space="preserve"> учреждает государев земельный удел – опричнину </w:t>
      </w:r>
      <w:r>
        <w:rPr>
          <w:i/>
        </w:rPr>
        <w:t>(от древнего «опричь» - кроме),</w:t>
      </w:r>
      <w:r>
        <w:rPr/>
        <w:t xml:space="preserve">  куда отходят лучшие земли, расширяемые за счет опальных бояр. В опричники отбираются преданные, готовые беспрекословно повиноваться приближенные царя. </w:t>
      </w:r>
    </w:p>
    <w:p>
      <w:pPr>
        <w:pStyle w:val="Normal"/>
        <w:jc w:val="both"/>
        <w:rPr/>
      </w:pPr>
      <w:r>
        <w:rPr/>
        <w:tab/>
        <w:t>Подозрительный и воспитанный с детства на примерах коварства и жестокости, неуравновешенный, и в то же время глубоко религиозный Иван развязал массовый террор в стране, казня и уничтожая население. Он стремился укрепить личную власть путем нагнетания всеобщего страха, уничтожая  думающих и рассуждающих.</w:t>
      </w:r>
    </w:p>
    <w:p>
      <w:pPr>
        <w:pStyle w:val="Normal"/>
        <w:jc w:val="both"/>
        <w:rPr/>
      </w:pPr>
      <w:r>
        <w:rPr/>
        <w:tab/>
        <w:t>Массовые казни, террор натолкнулись на сопротивление бояр, многие из которых пострадали. Их имущество было разграблено и разорено, а земли отошли опричнине. Опричнина вызвала недовольство духовенства.  В 1556 г. на Земском соборе довольно весомо было высказано недовольство опричниной.</w:t>
      </w:r>
    </w:p>
    <w:p>
      <w:pPr>
        <w:pStyle w:val="Normal"/>
        <w:jc w:val="both"/>
        <w:rPr/>
      </w:pPr>
      <w:r>
        <w:rPr/>
        <w:tab/>
        <w:t>В 1569-1570 гг. был совершен с опричным войском поход на Новгород по доносу в измене. По слухам, город собирался отойти под защиту Литовского княжества. Город был осажден в течение 40 дней,  выжжен и разграблен, а население практически истреблено.</w:t>
      </w:r>
    </w:p>
    <w:p>
      <w:pPr>
        <w:pStyle w:val="Normal"/>
        <w:jc w:val="both"/>
        <w:rPr/>
      </w:pPr>
      <w:r>
        <w:rPr/>
        <w:tab/>
        <w:t xml:space="preserve">Опричная политика сильно ослабила страну,  как в финансовом положении, так и в военном. Упали поступления в казну, ухудшилось положение России в Ливонской войне.  Недовольство опричниной в стране нарастало. В 1571 году хан Давлет-Гирей вторгся в Россию и сжег Москву.  Все это привело к тому, что в 1572 году Иван Грозный отменил опричнину и под страхом смерти запретил даже упоминать о ней. 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Субъективно</w:t>
      </w:r>
      <w:r>
        <w:rPr>
          <w:i/>
        </w:rPr>
        <w:t xml:space="preserve"> Иван Грозный, вводя опричнину, преследовал только одну цель – установление полного самодержавия в стране путем деспотизма и неограниченного диктата.  Это ему удалось. </w:t>
      </w:r>
      <w:r>
        <w:rPr>
          <w:b/>
          <w:i/>
        </w:rPr>
        <w:t>Объективно</w:t>
      </w:r>
      <w:r>
        <w:rPr>
          <w:i/>
        </w:rPr>
        <w:t xml:space="preserve"> опричнина способствовала централизации страны, так как нанесла удар по остаткам феодальной раздробленности. Но цель не всегда оправдывает средства. Последствия для России оказались слишком трагичны. В конце века Россия оказалась в тяжелейшем экономическом кризисе. Кровавый террор унес множество человеческих жизней, погромы опричнины сопровождались уничтожением производительных сил, культурных и духовный ценностей России. Опричнина не имеет оправданий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Итоги правления</w:t>
      </w:r>
      <w:r>
        <w:rPr>
          <w:i/>
        </w:rPr>
        <w:t xml:space="preserve"> Ивана Васильевича Грозного были для страны крайне противоречивы. Главным результатом почти 50-летнего правления явилось оформление </w:t>
      </w:r>
      <w:r>
        <w:rPr>
          <w:b/>
          <w:i/>
        </w:rPr>
        <w:t>централизованного Российского государства</w:t>
      </w:r>
      <w:r>
        <w:rPr>
          <w:i/>
        </w:rPr>
        <w:t xml:space="preserve">, равного великим империям прошлого. Россия приобрела широкий международный авторитет, имела мощный бюрократический аппарат, который лично возглавлял Иван </w:t>
      </w:r>
      <w:r>
        <w:rPr>
          <w:i/>
          <w:lang w:val="en-US"/>
        </w:rPr>
        <w:t>IY</w:t>
      </w:r>
      <w:r>
        <w:rPr>
          <w:i/>
        </w:rPr>
        <w:t>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ЗАКЛЮЧЕНИЕ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Иван </w:t>
      </w:r>
      <w:r>
        <w:rPr>
          <w:lang w:val="en-US"/>
        </w:rPr>
        <w:t>IY</w:t>
      </w:r>
      <w:r>
        <w:rPr/>
        <w:t xml:space="preserve"> умер 18 марта 1584 года. Его личность, оказавшая значительное влияние  на ход российской истории в </w:t>
      </w:r>
      <w:r>
        <w:rPr>
          <w:lang w:val="en-US"/>
        </w:rPr>
        <w:t>XYI</w:t>
      </w:r>
      <w:r>
        <w:rPr/>
        <w:t xml:space="preserve"> веке, не имеет однозначной оценки в исторической литературе. В нем переплетались  крайне противоречивые черты характера. Он, несомненно, обладал достоинствами выдающегося государственного деятеля. Иван Грозный обладал способностью четко ставить цели во внутренней и внешней политике и неуклонно стремился к их осуществлению, не останавливаясь в выборе средств. В памяти современников кровавое правление первого московского царя оставило глубокий след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Царь Иван IV три с половиной десятилетия обладал всей полнотой власти в Московском государстве. Он ставил перед собой весьма масштабные задачи и нередко добивался успеха, но затем терял плоды первоначальных побед, во всем желая большего, не умея хоть в чем-либо себя ограничить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государственной деятельности Ивана IV выделяются  два этапа: до опричнины и после нее. Основная часть реформ падает именно на первый период. Положительные  реформы 50-х годов продолжались бы,  если бы не натолкнулись на сопротивление русской аристократии и не трансформировались  в опричнину, в результате которой была уничтожена самая активная часть страны, истощены и людские и материальные ресурсы, заложены предпосылки для многих будущих бед России, в том числе ближайшей – наступлении Смутного времени.</w:t>
      </w:r>
    </w:p>
    <w:p>
      <w:pPr>
        <w:pStyle w:val="TextBodyIndent"/>
        <w:jc w:val="both"/>
        <w:rPr/>
      </w:pPr>
      <w:r>
        <w:rPr>
          <w:sz w:val="24"/>
        </w:rPr>
        <w:t xml:space="preserve">Очевидно, что Иван </w:t>
      </w:r>
      <w:r>
        <w:rPr>
          <w:sz w:val="24"/>
          <w:lang w:val="en-US"/>
        </w:rPr>
        <w:t>IV</w:t>
      </w:r>
      <w:r>
        <w:rPr>
          <w:sz w:val="24"/>
        </w:rPr>
        <w:t xml:space="preserve"> ставил перед собой задачи улучшения Русского государства  не  только  в  высших слоях, но и на общенародном уровне, хотя больше прослеживается путь реформ  только  на  уровне высших сослов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lang w:val="en-US"/>
        </w:rPr>
        <w:t>XYI</w:t>
      </w:r>
      <w:r>
        <w:rPr/>
        <w:t xml:space="preserve"> век можно смело назвать «веком Ивана </w:t>
      </w:r>
      <w:r>
        <w:rPr>
          <w:lang w:val="en-US"/>
        </w:rPr>
        <w:t>IY</w:t>
      </w:r>
      <w:r>
        <w:rPr/>
        <w:t xml:space="preserve"> Грозног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я России. Учебное пособие / Под ред.Ю.С.Бадальянца, И.Б.Шишкина / Рязань: Ин-т права и экономики МВД России, 1997. С.88-9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тория России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X</w:t>
      </w:r>
      <w:r>
        <w:rPr/>
        <w:t xml:space="preserve"> вв. Учебное пособие для старшеклассников и абитуриентов/ Под ред. И.В.Курукина /  М.: ФОРУМ, ИНФРА-М, 2001. С63-6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я России с древности до наших дней: Пособие для поступающих в вузы / И.В.Волкова, М.М.Горинов, А.А.Горский и др.; Под ред. М.Н.Зуева.- 2-е изд., испр. И доп.- М.: Высш.шк., 1998. С.81-9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ьшиц Д.Н. Начало самодержавия в России. Государство Ивана Грозного. – Л.: Наука, 198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ючевский В.О. Сочинения. В 9 т. Т.2. Курс русской истории. Ч.2.  – М.</w:t>
      </w:r>
      <w:r>
        <w:rPr>
          <w:lang w:val="en-US"/>
        </w:rPr>
        <w:t>:</w:t>
      </w:r>
      <w:r>
        <w:rPr/>
        <w:t xml:space="preserve"> Мысль. 1988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лов А.С., Георгиев В.А., Георгиева Н.Г., Сивохина Т.А. История России с древнейших времен до наших дней. Учебник. 2-е изд., перераб. и доп. – М.: ПБОЮЛ Л.В.Рогожников, 2001. С.74-8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мазин Н.М. История государства Российского. – М.: Изд-во ЭКСМО-Пресс, 2002. С.601-78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брин В.Б. Иван Грозный. – М.: Моск.рабочий, 1989. – 17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тонов С.Ф. Лекции по русской истории. – Петрозаводск: АО «Фолиум», 1996. С.198-21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ловьев С.М. Сочинения. В 18 кн. Кн. </w:t>
      </w:r>
      <w:r>
        <w:rPr>
          <w:lang w:val="en-US"/>
        </w:rPr>
        <w:t>III</w:t>
      </w:r>
      <w:r>
        <w:rPr/>
        <w:t>. Т.5-6. История России с древнейших времен / Отв.ред. – Н.А.Иванов/ - М.: Голос, 1993. С.396-75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.М.Соловьев История России с древнейших времен. Сочинения. Т 6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В.О.Ключевский. Курс русской истории. Соч.в 9-ти томах. Т.2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Д.Н.Альшиц   Начало самодержавия в России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Д.Н.Альшиц   Начало самодержавия в Ро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left="284" w:right="284" w:firstLine="851"/>
      <w:jc w:val="center"/>
      <w:textAlignment w:val="baseline"/>
      <w:outlineLvl w:val="0"/>
    </w:pPr>
    <w:rPr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3:51:00Z</dcterms:created>
  <dc:creator>Виталий</dc:creator>
  <dc:description/>
  <dc:language>en-US</dc:language>
  <cp:lastModifiedBy>Красавина Ольга</cp:lastModifiedBy>
  <cp:lastPrinted>2002-09-25T13:12:00Z</cp:lastPrinted>
  <dcterms:modified xsi:type="dcterms:W3CDTF">2004-03-02T13:53:00Z</dcterms:modified>
  <cp:revision>3</cp:revision>
  <dc:subject/>
  <dc:title>Вступление</dc:title>
</cp:coreProperties>
</file>